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>
          <w:trHeight w:val="719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align>center</wp:align>
                  </wp:positionH>
                  <wp:positionV relativeFrom="page">
                    <wp:align>top</wp:align>
                  </wp:positionV>
                  <wp:extent cx="663575" cy="709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8" t="-242" r="62255" b="-1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992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АДМИНИСТРАЦИЯ СЛОБОДО-ТУРИН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8.12.202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628</w:t>
            </w: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9923" w:type="dxa"/>
            <w:gridSpan w:val="2"/>
            <w:tcBorders/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с. Туринская Слоб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О внесении изменений в муниципальную программу «Обеспечение деятельности Администрации Слободо-Туринского муниципального района  на 2023-2028 годы», утвержденную постановлением Администрации Слободо-Туринского муниципального района от 14.11.2022 № 459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Во исполнение положений абзаца 2 пункта 14 Порядка формирования и реализации муниципальных программ в Слободо-Туринском муниципальном районе, утвержденного постановлением Администрации Слободо-Туринского муниципального района от 19.07.2018 № 301, в целях приведения муниципальной программы «Обеспечение деятельности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на 2023-2028 годы</w:t>
      </w:r>
      <w:r>
        <w:rPr>
          <w:rFonts w:cs="Liberation Serif" w:ascii="Liberation Serif" w:hAnsi="Liberation Serif"/>
          <w:i/>
          <w:color w:val="000000"/>
          <w:sz w:val="26"/>
          <w:szCs w:val="26"/>
        </w:rPr>
        <w:t xml:space="preserve">»,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утвержденной постановлением Администрации Слободо-Туринского муниципального района от 14.11.2022 № 459 (далее – муниципальная программа) в соответствие с решением Думы Слободо-Туринского муниципального района от 23.12.2024 № 423-НПА </w:t>
      </w:r>
      <w:r>
        <w:rPr>
          <w:rFonts w:cs="Liberation Serif" w:ascii="Liberation Serif" w:hAnsi="Liberation Serif"/>
          <w:sz w:val="26"/>
          <w:szCs w:val="26"/>
        </w:rPr>
        <w:t>«О бюджете Слободо-Туринского муниципального района на 2025 год и плановый период 2026 и 2027 годов »,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</w:t>
      </w:r>
    </w:p>
    <w:p>
      <w:pPr>
        <w:pStyle w:val="Normal"/>
        <w:spacing w:before="240" w:after="24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ПОСТАНОВЛЯЕТ:</w:t>
      </w:r>
    </w:p>
    <w:p>
      <w:pPr>
        <w:pStyle w:val="Normal"/>
        <w:spacing w:before="12" w:after="12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1. Внести в муниципальную программу «Обеспечение деятельности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на 2023-2028 годы», утвержденную постановлением Администрации Слободо-Туринского муниципального района от 14.11.2022 № 459 (с измен. от 09.01.2023 № 07, от 27.02.2023 № 91,                        от 30.03.2023 № 146, от 19.06.2023 № 254, от 30.08.2023  № 347, от 26.10.2023 № 435, от 30.11.2023 № 499, от 26.12.2023 № 555, от 28.12.2023 № 572, от 25.01.2024 № 32, от 01.03.2024 № 88, от 26.06.2024 № 261, от 29.08.2024 № 375, от 26.09.2024 № 432, от 29.11.2024 № 547, от 25.12.2024 № 622) «Об утверждении муниципальной программы «Обеспечение деятельности Администрации Слободо-Туринского муниципального района на 2023-2028 годы» следующие изменения:</w:t>
      </w:r>
    </w:p>
    <w:p>
      <w:pPr>
        <w:pStyle w:val="Normal"/>
        <w:spacing w:before="12" w:after="12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1) в паспорте муниципальной программы «Обеспечение деятельности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на 2023-2028 годы»:</w:t>
      </w:r>
    </w:p>
    <w:p>
      <w:pPr>
        <w:pStyle w:val="Normal"/>
        <w:spacing w:before="12" w:after="12"/>
        <w:ind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а) строку «Перечень основных целевых показателей муниципальной программы» дополнить пунктом 30 следующего содержания: «30. Сотрудничество со Свердловской областной общественной организацией «Свердловская областная федерация волейбола»»;</w:t>
      </w:r>
    </w:p>
    <w:p>
      <w:pPr>
        <w:pStyle w:val="Normal"/>
        <w:spacing w:before="12" w:after="12"/>
        <w:ind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б) строку «Объемы финансирования муниципальной программы по годам реализации, тыс.рублей», изложить в следующей редакции:</w:t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28"/>
        <w:gridCol w:w="5953"/>
      </w:tblGrid>
      <w:tr>
        <w:trPr>
          <w:trHeight w:val="22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 xml:space="preserve">по годам реализ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тыс. рубл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Финансовое обеспечение программы предусмотрено из следующих источников: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местный бюджет, областной бюджет.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 xml:space="preserve">ВСЕГО:   </w:t>
            </w:r>
            <w:bookmarkStart w:id="0" w:name="_GoBack"/>
            <w:bookmarkEnd w:id="0"/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 xml:space="preserve">344283,10  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 xml:space="preserve">областной бюджет -  1 351,00   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местный бюджет -   342932,1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2023 год – 48220,5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областной бюджет – 203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местный бюджет – 48017,5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2024 год – 56159,4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областной бюджет – 215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местный бюджет – 55 944,4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2025 год – 66 401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областной бюджет – 228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местный бюджет – 66 173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2026 год – 61 172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областной бюджет – 238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местный бюджет – 60 934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2027 год – 68 754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областной бюджет – 247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местный бюджет – 68 507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2028 год – 43 576,2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областной бюджет – 220,00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cs="Liberation Serif"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местный бюджет – 43 356,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" w:after="12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" w:after="12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2) раздел 2 муниципальной программы «Цели, задачи и целевые показатели реализации муниципальной программы» изложить в следующей редакции                  (приложение № 1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" w:after="12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3) раздел 3 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«</w:t>
      </w:r>
      <w:r>
        <w:rPr>
          <w:rFonts w:cs="Liberation Serif" w:ascii="Liberation Serif" w:hAnsi="Liberation Serif"/>
          <w:color w:val="000000"/>
          <w:sz w:val="26"/>
          <w:szCs w:val="26"/>
        </w:rPr>
        <w:t>ПЛАН МЕРОПРИЯТИЙ ПО ВЫПОЛНЕНИЮ МУНИЦИПАЛЬНОЙ ПРОГРАММЫ» изложить в следующей редакции (Приложение №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2. Опубликовать настоящее постановление на официальном сайте Администрации Слободо-Туринского муниципального района</w:t>
      </w:r>
      <w:r>
        <w:rPr>
          <w:rFonts w:cs="Liberation Serif" w:ascii="Liberation Serif" w:hAnsi="Liberation Serif"/>
          <w:bCs/>
          <w:iCs/>
          <w:color w:val="000000"/>
          <w:sz w:val="26"/>
          <w:szCs w:val="26"/>
        </w:rPr>
        <w:t xml:space="preserve"> в информационно-телекоммуникационной сети «Интернет»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http://slturmr.ru/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Глава 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Слободо-Туринского муниципального района                                                   В.А. Бедул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4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38735" cy="163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2.8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131944444444444in,0.0131944444444444in,0.0131944444444444in,0.0131944444444444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8">
    <w:name w:val="Основной текст_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  <w:lang w:val="zxx" w:bidi="zxx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6"/>
      <w:szCs w:val="28"/>
    </w:rPr>
  </w:style>
  <w:style w:type="paragraph" w:styleId="311">
    <w:name w:val="Основной текст 31"/>
    <w:basedOn w:val="Normal"/>
    <w:qFormat/>
    <w:pPr>
      <w:snapToGrid w:val="false"/>
      <w:spacing w:before="0" w:after="120"/>
    </w:pPr>
    <w:rPr>
      <w:color w:val="800000"/>
      <w:sz w:val="25"/>
      <w:szCs w:val="25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b/>
      <w:bCs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28:00Z</dcterms:created>
  <dc:creator>Замараева</dc:creator>
  <dc:description/>
  <cp:keywords/>
  <dc:language>en-US</dc:language>
  <cp:lastModifiedBy>User</cp:lastModifiedBy>
  <cp:lastPrinted>2025-01-17T09:15:00Z</cp:lastPrinted>
  <dcterms:modified xsi:type="dcterms:W3CDTF">2025-01-24T05:24:00Z</dcterms:modified>
  <cp:revision>4</cp:revision>
  <dc:subject/>
  <dc:title>Постановление</dc:title>
</cp:coreProperties>
</file>