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57"/>
      </w:tblGrid>
      <w:tr>
        <w:trPr>
          <w:trHeight w:val="719" w:hRule="atLeast"/>
          <w:cantSplit w:val="true"/>
        </w:trPr>
        <w:tc>
          <w:tcPr>
            <w:tcW w:w="9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674370" cy="72072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2614" r="63418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99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  <w:t>ПОСТАНОВЛЕНИЕ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1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1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12.2024</w:t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616 </w:t>
            </w:r>
          </w:p>
        </w:tc>
      </w:tr>
      <w:tr>
        <w:trPr>
          <w:trHeight w:val="275" w:hRule="atLeast"/>
        </w:trPr>
        <w:tc>
          <w:tcPr>
            <w:tcW w:w="9925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«Дорожная, градостроительная и иная деятельность Администрации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Слободо-Туринского муниципального района на 2023-2028 годы», утвержденную постановлением Администрации Слободо-Туринского муниципального района от 14.11.2022 № 46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16"/>
          <w:szCs w:val="16"/>
        </w:rPr>
      </w:pPr>
      <w:r>
        <w:rPr>
          <w:rFonts w:cs="Liberation Serif" w:ascii="Liberation Serif" w:hAnsi="Liberation Serif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постановлением Администрации Слободо-Туринского муниципального района от 19.07.2018 № 301 «Об утверждении Порядка формирования и реализации муниципальных программ Слободо-Туринского муниципального района, на основании решения Думы Слободо-Туринского муниципального района от 23.12.2024 № 415 «О рассмотрении проекта «О внесении изменений в муниципальную программу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-Туринского муниципального района на 2023-2028 годы»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в связи с изменением объемов финансирования,</w:t>
      </w:r>
    </w:p>
    <w:p>
      <w:pPr>
        <w:pStyle w:val="Normal"/>
        <w:spacing w:before="240" w:after="2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 </w:t>
      </w:r>
      <w:r>
        <w:rPr>
          <w:rFonts w:cs="Liberation Serif" w:ascii="Liberation Serif" w:hAnsi="Liberation Serif"/>
          <w:color w:val="000000"/>
          <w:sz w:val="28"/>
          <w:szCs w:val="28"/>
        </w:rPr>
        <w:t>муниципальную программу «Дорожная, градостроительная и иная деятельность Администрации  Слободо-Туринского муниципального района на 2023-2028 годы», утвержденную постановлением Администрации Слободо- Туринского муниципального района от 14.11.2022 № 462 (с изм. от 12.12.2022                  № 528, от 09.01.2023 № 08, от 26.10.2023 № 437, от 25.01.2024 № 34, 01.03.2024                            № 89, 28.06.2024 № 268, 30.09.2024 № 439, 04.12.2024 № 559 ) «Об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утверждении муниципальной программы «Дорожная, градостроительная и иная деятельность Администрации  Слободо-Туринского муниципального района на 2023-2028 годы» следующие изменения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 паспорте муниципальной программы  строку «Объемы финансирования муниципальной программы по годам реализации, тыс. руб.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504"/>
      </w:tblGrid>
      <w:tr>
        <w:trPr>
          <w:trHeight w:val="229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Объемы финансирования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Муниципальной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программы по годам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реализации, тыс. руб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Финансовое обеспечение программы предусмотрено из следующих источников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, областной бюджет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ВСЕГО:     254980,5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 xml:space="preserve">областной бюджет -  0,00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-   254980,59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4"/>
              </w:rPr>
              <w:t>в том числе по годам реализаци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3 год – 79 845,3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79 845,3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4 год – 22814,3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22814,3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5 год – 39781,8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 39781,8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6 год – 29590,1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29590,1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7 год – 35 414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-  35 414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8 год – 47 535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 47 535,0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Раздел 2 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 – Туринского муниципального района на 2023-2028 годы»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 (приложение № 1).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Администрации Слободо-Туринского муниципального района в информационно-телекоммуникационной сети «Интернет» http://slturmr.ru/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лободо - Туринского муниципального района                                     В.А. Бедулев</w:t>
      </w:r>
    </w:p>
    <w:p>
      <w:pPr>
        <w:pStyle w:val="Normal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;Times New Roman" w:hAnsi="Fixedsys;Times New Roman" w:cs="Fixedsys;Times New Roman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i/>
      <w:iCs/>
      <w:spacing w:val="3"/>
      <w:sz w:val="21"/>
      <w:szCs w:val="21"/>
      <w:shd w:fill="FFFFFF" w:val="clear"/>
    </w:rPr>
  </w:style>
  <w:style w:type="character" w:styleId="Style15">
    <w:name w:val="Основной текст_"/>
    <w:qFormat/>
    <w:rPr>
      <w:spacing w:val="9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64" w:before="540" w:after="240"/>
      <w:jc w:val="center"/>
    </w:pPr>
    <w:rPr>
      <w:b/>
      <w:bCs/>
      <w:i/>
      <w:iCs/>
      <w:spacing w:val="3"/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64" w:before="240" w:after="0"/>
      <w:jc w:val="both"/>
    </w:pPr>
    <w:rPr>
      <w:spacing w:val="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11:00Z</dcterms:created>
  <dc:creator>user</dc:creator>
  <dc:description/>
  <cp:keywords/>
  <dc:language>en-US</dc:language>
  <cp:lastModifiedBy>User</cp:lastModifiedBy>
  <cp:lastPrinted>2024-12-27T15:17:00Z</cp:lastPrinted>
  <dcterms:modified xsi:type="dcterms:W3CDTF">2024-12-27T10:20:00Z</dcterms:modified>
  <cp:revision>33</cp:revision>
  <dc:subject/>
  <dc:title/>
</cp:coreProperties>
</file>