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83"/>
      </w:tblGrid>
      <w:tr>
        <w:trPr>
          <w:trHeight w:val="744" w:hRule="atLeast"/>
          <w:cantSplit w:val="true"/>
        </w:trPr>
        <w:tc>
          <w:tcPr>
            <w:tcW w:w="9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99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outlineLvl w:val="2"/>
              <w:rPr>
                <w:rFonts w:ascii="Liberation Serif" w:hAnsi="Liberation Serif" w:cs="Liberation Serif"/>
                <w:i/>
                <w:i/>
                <w:color w:val="000000"/>
                <w:sz w:val="8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 xml:space="preserve">ПОСТАНОВЛЕНИЕ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10"/>
                <w:szCs w:val="20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9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41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12.2024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№ </w:t>
            </w:r>
            <w:r>
              <w:rPr>
                <w:sz w:val="28"/>
                <w:szCs w:val="28"/>
              </w:rPr>
              <w:t xml:space="preserve">622    </w:t>
            </w:r>
          </w:p>
        </w:tc>
      </w:tr>
      <w:tr>
        <w:trPr>
          <w:trHeight w:val="284" w:hRule="atLeast"/>
        </w:trPr>
        <w:tc>
          <w:tcPr>
            <w:tcW w:w="9925" w:type="dxa"/>
            <w:gridSpan w:val="2"/>
            <w:tcBorders/>
          </w:tcPr>
          <w:p>
            <w:pPr>
              <w:pStyle w:val="Normal"/>
              <w:widowControl w:val="false"/>
              <w:ind w:firstLine="720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муниципальную программу «Обеспечение деятельности Администрации Слободо-Туринского муниципального района  на 2023-2028 годы», утвержденную постановлением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лободо-Туринского муниципального района от 14.11.2022 № 45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 положений абзаца 2 пункта 14 Порядка формирования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целях приведения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2023-2028 годы</w:t>
      </w:r>
      <w:r>
        <w:rPr>
          <w:rFonts w:cs="Liberation Serif" w:ascii="Liberation Serif" w:hAnsi="Liberation Serif"/>
          <w:i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 xml:space="preserve">утвержденной постановлением Администрации Слободо-Туринского муниципального района от 14.11.2022 № 459 (далее – муниципальная программа) в соответствие с решением Думы Слободо-Туринского муниципального района от 23.12.2024 № 419 «О рассмотрении проекта «О внесении изменений в муниципальную программу «Обеспечение деятельности Администрации Слободо-Туринского муниципального района на 2023-2028 годы», 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2023-2028 годы», утвержденную постановлением Администрации Слободо-Туринского муниципального района от 14.11.2022 № 459 (с измен. от 09.01.2023 № 07,                 от 27.02.2023 № 91, от 30.03.2023 № 146, от 19.06.2023 № 254, от 30.08.2023  № 347, от 26.10.2023 № 435, от 30.11.2023 № 499, от 26.12.2023 № 555, от 28.12.2023 №572, от 25.01.2024 № 32, от 01.03.2024 №88, от 26.06.2024 № 261, от 29.08.2024 №375, от 26.09.2024 №432, от 29.11.2024 № 547) «Об утверждении муниципальной программы «Обеспечение деятельности Администрации Слободо-Туринского муниципального района на 2023-2028 годы» следующие изменения:</w:t>
      </w:r>
    </w:p>
    <w:p>
      <w:pPr>
        <w:pStyle w:val="Normal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 паспорте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2023-2028 годы» строку «Объемы финансирования муниципальной программы по годам реализации, тыс.рублей», изложить в следующей редакции:</w:t>
      </w:r>
    </w:p>
    <w:p>
      <w:pPr>
        <w:pStyle w:val="Normal"/>
        <w:spacing w:before="12" w:after="12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5953"/>
      </w:tblGrid>
      <w:tr>
        <w:trPr>
          <w:trHeight w:val="22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реализ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, областной бюджет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СЕГО: 302 791,6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областной бюджет -  1 313,00 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-   301 478,6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48 220,5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03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48 017,5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56 159,4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15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55 944,4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54 880,3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23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54 657,3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56 379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32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56 147,012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43 576,2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20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43 356,2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43 576,2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ластной бюджет – 22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местный бюджет – 43 356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раздел 3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ПЛАН МЕРОПРИЯТИЙ ПО ВЫПОЛНЕНИЮ МУНИЦИПАЛЬНОЙ ПРОГРАММЫ» изложить в следующей редакции (Приложение №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 xml:space="preserve"> http://slturmr.ru/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-Туринского муниципального района                                        В.А. 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619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2.9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_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  <w:szCs w:val="28"/>
    </w:rPr>
  </w:style>
  <w:style w:type="paragraph" w:styleId="311">
    <w:name w:val="Основной текст 31"/>
    <w:basedOn w:val="Normal"/>
    <w:qFormat/>
    <w:pPr>
      <w:snapToGrid w:val="false"/>
      <w:spacing w:before="0" w:after="120"/>
    </w:pPr>
    <w:rPr>
      <w:color w:val="800000"/>
      <w:sz w:val="25"/>
      <w:szCs w:val="2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8:00Z</dcterms:created>
  <dc:creator>Замараева</dc:creator>
  <dc:description/>
  <cp:keywords/>
  <dc:language>en-US</dc:language>
  <cp:lastModifiedBy>User</cp:lastModifiedBy>
  <cp:lastPrinted>2024-12-26T15:32:00Z</cp:lastPrinted>
  <dcterms:modified xsi:type="dcterms:W3CDTF">2024-12-26T10:32:00Z</dcterms:modified>
  <cp:revision>2</cp:revision>
  <dc:subject/>
  <dc:title>Постановление</dc:title>
</cp:coreProperties>
</file>