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54"/>
      </w:tblGrid>
      <w:tr>
        <w:trPr>
          <w:trHeight w:val="719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ge">
                    <wp:align>top</wp:align>
                  </wp:positionV>
                  <wp:extent cx="674370" cy="72072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2614" r="63418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992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  <w:t>ПОСТАНОВЛЕНИЕ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1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1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09.2024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439 </w:t>
            </w:r>
          </w:p>
        </w:tc>
      </w:tr>
      <w:tr>
        <w:trPr>
          <w:trHeight w:val="275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«Дорожная, градостроительная и иная деятельность Администрации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Слободо-Туринского муниципального района на 2023-2028 годы», утвержденную постановлением Администрации Слободо-Туринского муниципального района от 14.11.2022 № 46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постановлением Администрации Слободо-Туринского муниципального района от 19.07.2018 № 301 «Об утверждении Порядка формирования и реализации муниципальных программ Слободо-Туринского муниципального района, на основании решения Думы Слободо-Туринского муниципального района от 25.09.2024 № 365 «О рассмотрении проекта «О внесении изменений в муниципальную программу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-Туринского муниципального района на 2023-2028 годы»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в связи с изменением объемов финансирования,</w:t>
      </w:r>
    </w:p>
    <w:p>
      <w:pPr>
        <w:pStyle w:val="Normal"/>
        <w:spacing w:before="240" w:after="2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 </w:t>
      </w:r>
      <w:r>
        <w:rPr>
          <w:rFonts w:cs="Liberation Serif" w:ascii="Liberation Serif" w:hAnsi="Liberation Serif"/>
          <w:color w:val="000000"/>
          <w:sz w:val="28"/>
          <w:szCs w:val="28"/>
        </w:rPr>
        <w:t>муниципальную программу «Дорожная, градостроительная и иная деятельность Администрации  Слободо-Туринского муниципального района на 2023-2028 годы», утвержденную постановлением Администрации Слободо- Туринского муниципального района от 14.11.2022 № 462 (с изм. от 12.12.2022                  № 528, от 09.01.2023 № 08, от 26.10.2023 № 437, от 25.01.2024 № 34, 01.03.2024                            № 89, 28.06.2024 № 268) «Об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утверждении муниципальной программы «Дорожная, градостроительная и иная деятельность Администрации  Слободо-Туринского муниципального района на 2023-2028 годы» следующие изменения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 паспорте муниципальной программы  строку «Объемы финансирования муниципальной программы по годам реализации, тыс. руб.» изложить в следующей редакции:</w:t>
      </w:r>
    </w:p>
    <w:p>
      <w:pPr>
        <w:pStyle w:val="Normal"/>
        <w:widowControl/>
        <w:autoSpaceDE w:val="true"/>
        <w:jc w:val="both"/>
        <w:rPr>
          <w:rFonts w:ascii="Liberation Serif" w:hAnsi="Liberation Serif" w:cs="Liberation Serif"/>
          <w:sz w:val="8"/>
          <w:szCs w:val="16"/>
        </w:rPr>
      </w:pPr>
      <w:r>
        <w:rPr>
          <w:rFonts w:cs="Liberation Serif" w:ascii="Liberation Serif" w:hAnsi="Liberation Serif"/>
          <w:sz w:val="8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504"/>
      </w:tblGrid>
      <w:tr>
        <w:trPr>
          <w:trHeight w:val="229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Объемы финансирования</w:t>
            </w:r>
          </w:p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Муниципальной</w:t>
            </w:r>
          </w:p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программы по годам</w:t>
            </w:r>
          </w:p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реализации, тыс. руб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Финансовое обеспечение программы предусмотрено из следующих источников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, областной бюджет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ВСЕГО:     254323,6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 xml:space="preserve">областной бюджет -  0,00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-   254323,6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4"/>
              </w:rPr>
              <w:t>в том числе по годам реализаци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3 год – 79 845,3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79 845,3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4 год – 22957,4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22957,4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5 год – 38981,8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 38981,8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6 год – 29590,1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29590,1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7 год – 35 414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-  35 414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8 год – 47 535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 47 535,0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Раздел 2 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 – Туринского муниципального района на 2023-2028 годы»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следующей редакции (приложение № 1).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Раздел 3 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 – Туринского муниципального района на 2023-2028 годы»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следующей редакции (приложение № 2).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на официальном сайте Администрации Слободо-Туринского муниципального района в информационно-телекоммуникационной сети «Интернет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slturmr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лободо - Туринского муниципального района                                      В.А. Бедулев</w:t>
      </w:r>
    </w:p>
    <w:p>
      <w:pPr>
        <w:pStyle w:val="Normal"/>
        <w:widowControl/>
        <w:autoSpaceDE w:val="true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ind w:left="6237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 xml:space="preserve">ПРИЛОЖЕНИЕ № 1 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 xml:space="preserve">к постановлению Администрации 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>Слободо-Туринского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 xml:space="preserve">муниципального района 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>от 30.09.2024  № 439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</w:r>
    </w:p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2. ЦЕЛИ, ЗАДАЧИ И ЦЕЛЕВЫЕ ПОКАЗАТЕЛИ</w:t>
      </w:r>
    </w:p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МУНИЦИПАЛЬНОЙ ПРОГРАММЫ 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4"/>
          <w:szCs w:val="24"/>
        </w:rPr>
        <w:t>«Дорожная, градостроительная и иная деятельность Администрации  Слободо - Туринского муниципального района на 2023-2028 годы»</w:t>
      </w:r>
    </w:p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</w:rPr>
      </w:r>
    </w:p>
    <w:tbl>
      <w:tblPr>
        <w:tblW w:w="14250" w:type="dxa"/>
        <w:jc w:val="left"/>
        <w:tblInd w:w="6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9"/>
        <w:gridCol w:w="1076"/>
        <w:gridCol w:w="3764"/>
        <w:gridCol w:w="1138"/>
        <w:gridCol w:w="1147"/>
        <w:gridCol w:w="1075"/>
        <w:gridCol w:w="1075"/>
        <w:gridCol w:w="1075"/>
        <w:gridCol w:w="1075"/>
        <w:gridCol w:w="1076"/>
        <w:gridCol w:w="1210"/>
      </w:tblGrid>
      <w:tr>
        <w:trPr>
          <w:trHeight w:val="403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троки   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цели, задачи, целевого показателя</w:t>
            </w:r>
          </w:p>
        </w:tc>
        <w:tc>
          <w:tcPr>
            <w:tcW w:w="3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именование цели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(целей) и задач, 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целевых показателей  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6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начение целевого показателя   реализации муниципальной программ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начений показателей</w:t>
            </w:r>
          </w:p>
        </w:tc>
      </w:tr>
      <w:tr>
        <w:trPr>
          <w:trHeight w:val="60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024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02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3           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4    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5    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6    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7   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63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одпрограмма 1 «Д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орожная деятельность и транспортное обслуживания населения в Слободо - Туринско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муниципальном районе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 2023-2028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263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bookmarkStart w:id="0" w:name="Par234"/>
            <w:bookmarkEnd w:id="0"/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Цель 1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«Безопасность автомобильных дорог общего пользования» 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1263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Задача 1 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«Содержание автомобильных дорог общего пользования»</w:t>
            </w:r>
          </w:p>
        </w:tc>
      </w:tr>
      <w:tr>
        <w:trPr>
          <w:trHeight w:val="986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1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1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охранность автомобильных дорог, и обеспечение безопасности дорожного движения 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2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рейдирование доро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3.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охранности мостовых сооружений и обеспечение безопасности на ни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4.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ичество разработанных проектов организации дорожного дви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5.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вышение комплексной безопасности населения на транспорт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Par240"/>
            <w:bookmarkEnd w:id="1"/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Цель 2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«Создание условий для предоставления транспортных услуг населению и организация транспортного обслуживания населения на территории Слободо -Туринского муниципального района»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Задача 2 «Создание устойчиво функционирующей, экономически эффективной и доступной для всех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слоев населения системы пассажирского автомобильного транспорта общего пользования» </w:t>
            </w:r>
          </w:p>
        </w:tc>
      </w:tr>
      <w:tr>
        <w:trPr>
          <w:trHeight w:val="36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2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1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ичество перевезенных пассажир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тыс.че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2.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2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роцент выполнения рейсов связанных с осуществлением регулярных перевозок пассажиров и багажа по муниципальным маршрут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263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Цель 3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«Обеспечение формирования дорожного фонда»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Задача 3 «Формирование дорожного фонда»</w:t>
            </w:r>
          </w:p>
        </w:tc>
      </w:tr>
      <w:tr>
        <w:trPr>
          <w:trHeight w:val="137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3.3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бъем дорожного фон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173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939,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193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520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ешение Думы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3-НПА от 19.06.2013 г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bookmarkStart w:id="2" w:name="Par254"/>
            <w:bookmarkEnd w:id="2"/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Градостроительная деятельность в Слободо - Туринско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муниципальном районе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023-2028 годы»</w:t>
            </w:r>
          </w:p>
        </w:tc>
      </w:tr>
      <w:tr>
        <w:trPr>
          <w:trHeight w:val="644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3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ь 1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азработка документов территориального планирования и градостроительного зонирования Слободо-Туринского муниципального района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1263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Задача 1.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Актуализация и разработка документов территориального планирования </w:t>
            </w: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  <w:t xml:space="preserve">Слободо-Туринского муниципальн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Liberation Serif" w:hAnsi="Liberation Serif" w:cs="Liberation Serif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Liberation Serif" w:hAnsi="Liberation Serif" w:cs="Liberation Serif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Liberation Serif" w:hAnsi="Liberation Serif" w:cs="Liberation Serif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1.1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1</w:t>
            </w:r>
          </w:p>
          <w:p>
            <w:pPr>
              <w:pStyle w:val="ConsPlusNormal1"/>
              <w:pBdr>
                <w:top w:val="single" w:sz="4" w:space="1" w:color="000000"/>
              </w:pBdr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рректировка действующих и разработка новых документов территориального планирования муниципального района</w:t>
            </w:r>
          </w:p>
          <w:p>
            <w:pPr>
              <w:pStyle w:val="ConsPlusNormal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одпрограмма 3 «</w:t>
            </w:r>
            <w:r>
              <w:rPr>
                <w:rFonts w:cs="Liberation Serif" w:ascii="Liberation Serif" w:hAnsi="Liberation Serif"/>
                <w:b/>
                <w:color w:val="000000"/>
                <w:spacing w:val="2"/>
                <w:sz w:val="24"/>
                <w:szCs w:val="24"/>
              </w:rPr>
              <w:t>Обращение с твердыми коммунальными отходами иные вопросы местного значения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 в Слободо – Туринском муниципальном районе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 на 2023-2028 годы»</w:t>
            </w:r>
          </w:p>
        </w:tc>
      </w:tr>
      <w:tr>
        <w:trPr>
          <w:trHeight w:val="644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ь 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Развитие комплексной эффективной системы обращения с твердыми коммунальными отходами в 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 xml:space="preserve">Слободо - Туринском муниципальном район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Задача 1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Создание и обустройство мест (площадок) размещения контейнерных площадок для сбора (накопления) твердых коммунальных отходов в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лободо -Туринском муниципальном районе</w:t>
            </w:r>
          </w:p>
        </w:tc>
      </w:tr>
      <w:tr>
        <w:trPr>
          <w:trHeight w:val="929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1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количество обустроенных мест (площадок) для накопления ТК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1.2.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одержание мест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обустроенных площадок для накопления ТКО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5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Fixedsys;Times New Roman" w:hAnsi="Fixedsys;Times New Roman" w:cs="Fixedsys;Times New Roman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i/>
      <w:iCs/>
      <w:spacing w:val="3"/>
      <w:sz w:val="21"/>
      <w:szCs w:val="21"/>
      <w:shd w:fill="FFFFFF" w:val="clear"/>
    </w:rPr>
  </w:style>
  <w:style w:type="character" w:styleId="Style15">
    <w:name w:val="Основной текст_"/>
    <w:qFormat/>
    <w:rPr>
      <w:spacing w:val="9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64" w:before="540" w:after="240"/>
      <w:jc w:val="center"/>
    </w:pPr>
    <w:rPr>
      <w:b/>
      <w:bCs/>
      <w:i/>
      <w:iCs/>
      <w:spacing w:val="3"/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64" w:before="240" w:after="0"/>
      <w:jc w:val="both"/>
    </w:pPr>
    <w:rPr>
      <w:spacing w:val="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lturm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11:00Z</dcterms:created>
  <dc:creator>user</dc:creator>
  <dc:description/>
  <cp:keywords/>
  <dc:language>en-US</dc:language>
  <cp:lastModifiedBy>User</cp:lastModifiedBy>
  <cp:lastPrinted>2024-10-03T15:48:00Z</cp:lastPrinted>
  <dcterms:modified xsi:type="dcterms:W3CDTF">2024-10-03T10:48:00Z</dcterms:modified>
  <cp:revision>30</cp:revision>
  <dc:subject/>
  <dc:title/>
</cp:coreProperties>
</file>