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>
          <w:trHeight w:val="719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ge">
                    <wp:align>top</wp:align>
                  </wp:positionV>
                  <wp:extent cx="662940" cy="7092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8" t="-290" r="62178" b="-17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992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АДМИНИСТРАЦИЯ СЛОБОДО-ТУРИНСКОГО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2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6.10.202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478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9923" w:type="dxa"/>
            <w:gridSpan w:val="2"/>
            <w:tcBorders/>
          </w:tcPr>
          <w:p>
            <w:pPr>
              <w:pStyle w:val="ConsPlusNormal1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с. Туринская Слоб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Об  утверждении отчета об исполнении бюджета Слободо-Туринского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муниципального района за  9 месяцев 2024 год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 утвержденным решением Думы Слободо-Туринского муниципального района  от 26.08.2020 № 559-НПА «О Положении о бюджетном процессе в Слободо-Туринском муниципальном районе» (с изменениями  от 24.11.2021 № 33-НПА), Администрация Слободо-Туринского муниципального района</w:t>
      </w:r>
    </w:p>
    <w:p>
      <w:pPr>
        <w:pStyle w:val="Normal"/>
        <w:spacing w:before="240" w:after="2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 Утвердить отчет об исполнении бюджета Слободо-Туринского муниципального района за  9 месяцев 2024 год в виде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сводных показателей исполнения  бюджета муниципального района по доходам (приложение № 1)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сводных показателей исполнения бюджета муниципального района по расходам (приложение № 2)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сводных показателей исполнения бюджета муниципального района по источникам финансирования дефицита  бюджета (приложение № 3)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 Направить отчет об исполнении бюджета Слободо-Туринского муниципального района за 9 месяцев 2024 года  в Думу Слободо-Туринского муниципального района, Контрольный орган Слободо-Тур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3. Разместить настоящее постановление на официальном сайте  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  <w:t>А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дминистрации Слободо-Туринского муниципального района в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 xml:space="preserve">  информационно-телекоммуникационной сети «Интернет» 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val="en-US" w:eastAsia="en-US"/>
        </w:rPr>
        <w:t>http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://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val="en-US" w:eastAsia="en-US"/>
        </w:rPr>
        <w:t>slturmr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.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val="en-US" w:eastAsia="en-US"/>
        </w:rPr>
        <w:t>ru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Глава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лободо-Туринского муниципального района                                        В.А. Бедул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ixedsys">
    <w:charset w:val="cc"/>
    <w:family w:val="swiss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Fixedsys" w:hAnsi="Fixedsys" w:cs="Fixedsys"/>
      <w:sz w:val="32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10:00Z</dcterms:created>
  <dc:creator>user</dc:creator>
  <dc:description/>
  <cp:keywords/>
  <dc:language>en-US</dc:language>
  <cp:lastModifiedBy>User</cp:lastModifiedBy>
  <cp:lastPrinted>2024-10-21T09:40:00Z</cp:lastPrinted>
  <dcterms:modified xsi:type="dcterms:W3CDTF">2024-10-21T04:40:00Z</dcterms:modified>
  <cp:revision>2</cp:revision>
  <dc:subject/>
  <dc:title/>
</cp:coreProperties>
</file>