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23" w:hanging="0"/>
        <w:contextualSpacing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ПРИЛОЖЕНИЕ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23" w:hanging="0"/>
        <w:contextualSpacing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к постановлению Администрации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23" w:hanging="0"/>
        <w:contextualSpacing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Слободо-Туринского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23" w:hanging="0"/>
        <w:contextualSpacing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муниципального района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23" w:hanging="0"/>
        <w:contextualSpacing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от 20.03.2025 № 141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План мероприятий по снижению неформальной занятост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и легализации трудовых отношений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территории  Слободо-Туринского муниципального район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а  2025-2027 годы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764"/>
        <w:gridCol w:w="2521"/>
        <w:gridCol w:w="2764"/>
        <w:gridCol w:w="3056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ульта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 исполн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е исполнители  мероприят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и утверждение плана мероприятий по противодействию нелегальной занятости на территории Слободо-Туринского муниципального района на 2025-2027  годы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уровня неформальной занят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01 марта 2025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, главы сельских поселе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Организация заседаний  рабочей  группы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Межведомственной комиссии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по вопросам обеспечения занятости населения, противодействия формированию просроченной задолженности по заработной плате и нелегальной занятости на территории Слободо-Туринского муниципального райо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уровня неформальной занятости, ликвидация задолж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недельн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, главы сельских поселе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чет о мониторинге снижения уровня нелегальной  занятости  на территории Слободо-Туринского муниципального райо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неформальной занят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чет о результатах мониторинга ситуации с просроченной задолженностью по выплате заработной платы работникам хозяйствующих субъектов, осуществляющих деятельность на территории  Слободо-Туринского муниципального райо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квидация задолженности по выплате заработной плат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чет в  Восточный управленческий округ  о проведении информационно-разъяснительной работы по вопросам снижения нелегальной занятости и легализации трудовых отношений , а также ответственности за нарушение трудового законодательства РФ с приложением аналитической информации о мероприятиях, проведенных в отчетном период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уровня нелегальной занят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дин раз в полугодие не позднее 3 числа, следующего за очередным полугодием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едение  мероприятий по выявлению неформальной занятости, легализации заработной платы в населенных пунктах в сельских поселениях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негативного отношения к неформальной занят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квартально на совете гла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, главы сельских поселе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проверок   в организациях, у индивидуальных предпринимателей,  у которых выявлены факты несоответствия данных по занятости работников, в том числе выездных проверо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негативного отношения к неформальной занят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мере необходим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color w:val="FF0000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, главы сельских поселе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Liberation Serif" w:hAnsi="Liberation Serif" w:eastAsia="Times New Roman" w:cs="Liberation Serif"/>
                <w:spacing w:val="-4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 работодателей о необходимости соблюдения требований Трудового кодекса Российской Федерации в части оформления трудовых отноше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нижение неформальной занятости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вместно с Фондом поддержки МП  МР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разъяснительной работы для экономически активного населения и работодателей с целью формирования негативного отношения к неформальной занятост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негативного отношения к неформальной занят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,  главы сельских поселений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поддержки предпринимательств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 информационных листовок, других форм наглядной агитации  на стендах в  администрациях сельских поселен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негативного отношения к неформальной занят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мере необходимо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,  главы сельских поселе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рганизация информационной компании в печатных средствах массовой информации, на сайтах администрации  муниципального района и сельских поселений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негативного отношения к неформальной занят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тдел экономики МР,  отдел  ИТ, главы сельских поселе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 граждан о возможности и порядке перехода на специальный налоговый режим  «Налог на профессиональный доход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егализация занятости гражд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год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рез  Фонд поддержки предпринимательства муниципального района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firstLine="709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contextualSpacing/>
        <w:rPr/>
      </w:pPr>
      <w:r>
        <w:rPr>
          <w:rFonts w:cs="Liberation Serif" w:ascii="Liberation Serif" w:hAnsi="Liberation Serif"/>
          <w:sz w:val="24"/>
          <w:szCs w:val="24"/>
        </w:rPr>
        <w:t>Слободо-Туринского муниципального района                                                                                                                                    В.А. Бедул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4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00:00Z</dcterms:created>
  <dc:creator>pyankova</dc:creator>
  <dc:description/>
  <cp:keywords/>
  <dc:language>en-US</dc:language>
  <cp:lastModifiedBy>User</cp:lastModifiedBy>
  <cp:lastPrinted>2016-02-19T11:18:00Z</cp:lastPrinted>
  <dcterms:modified xsi:type="dcterms:W3CDTF">2025-03-25T10:50:00Z</dcterms:modified>
  <cp:revision>102</cp:revision>
  <dc:subject/>
  <dc:title/>
</cp:coreProperties>
</file>