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719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3575" cy="709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8" t="-242" r="62255" b="-1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9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6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6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6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28.02.202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6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sz w:val="28"/>
                <w:szCs w:val="26"/>
              </w:rPr>
              <w:t>95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2"/>
            <w:tcBorders/>
          </w:tcPr>
          <w:p>
            <w:pPr>
              <w:pStyle w:val="ConsPlusNormal1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с. Туринская Слоб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6"/>
        </w:rPr>
      </w:pPr>
      <w:r>
        <w:rPr>
          <w:rFonts w:cs="Liberation Serif" w:ascii="Liberation Serif" w:hAnsi="Liberation Serif"/>
          <w:b/>
          <w:sz w:val="28"/>
          <w:szCs w:val="26"/>
        </w:rPr>
        <w:t xml:space="preserve">О внесении изменений в муниципальную программу «Обеспечение деятельности Администрации Слободо-Туринского муниципального района  на 2023-2028 годы», утвержденную 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rFonts w:cs="Liberation Serif" w:ascii="Liberation Serif" w:hAnsi="Liberation Serif"/>
          <w:b/>
          <w:sz w:val="28"/>
          <w:szCs w:val="26"/>
        </w:rPr>
        <w:t>Слободо-Туринского муниципального района от 14.11.2022 № 45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6"/>
        </w:rPr>
      </w:pPr>
      <w:r>
        <w:rPr>
          <w:rFonts w:cs="Liberation Serif" w:ascii="Liberation Serif" w:hAnsi="Liberation Serif"/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о исполнение положений абзаца 2 пункта 14 Порядка формирования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целях приведения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8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6"/>
        </w:rPr>
        <w:t>на 2023-2028 годы</w:t>
      </w:r>
      <w:r>
        <w:rPr>
          <w:rFonts w:cs="Liberation Serif" w:ascii="Liberation Serif" w:hAnsi="Liberation Serif"/>
          <w:i/>
          <w:color w:val="000000"/>
          <w:sz w:val="28"/>
          <w:szCs w:val="26"/>
        </w:rPr>
        <w:t xml:space="preserve">», </w:t>
      </w:r>
      <w:r>
        <w:rPr>
          <w:rFonts w:cs="Liberation Serif" w:ascii="Liberation Serif" w:hAnsi="Liberation Serif"/>
          <w:color w:val="000000"/>
          <w:sz w:val="28"/>
          <w:szCs w:val="26"/>
        </w:rPr>
        <w:t>на основании решения Думы Слободо-Туринского муниципального района от 26.02.2025 № 440 «О рассмотрении проекта «О внесении изменений в муниципальную программу «Обеспечение деятельности администрации Слободо-Туринского муниципального района на 2023-2028 годы»,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ПОСТАНОВЛЯЕТ:</w:t>
      </w:r>
    </w:p>
    <w:p>
      <w:pPr>
        <w:pStyle w:val="Normal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1. Внести в муниципальную программу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8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6"/>
        </w:rPr>
        <w:t>на 2023-2028 годы», утвержденную постановлением Администрации Слободо-Туринского муниципального района от 14.11.2022 № 459 (с измен. от 09.01.2023 № 07,                 от 27.02.2023 № 91, от 30.03.2023 № 146, от 19.06.2023 № 254, от 30.08.2023  № 347, от 26.10.2023 № 435, от 30.11.2023 № 499, от 26.12.2023 № 555, от 28.12.2023 № 572, от 25.01.2024 № 32, от 01.03.2024 № 88, от 26.06.2024 № 261, от 29.08.2024 № 375, от 26.09.2024 № 432, от 29.11.2024 № 547, от 25.12.2024 № 622, от 28.12.2024 № 628) «Об утверждении муниципальной программы «Обеспечение деятельности Администрации Слободо-Туринского муниципального района на 2023-2028 годы» следующие изме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1) в паспорте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8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6"/>
        </w:rPr>
        <w:t>на 2023-2028 годы»:</w:t>
      </w:r>
    </w:p>
    <w:p>
      <w:pPr>
        <w:pStyle w:val="Normal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а) строку «Перечень основных целевых показателей муниципальной программы» дополнить пунктом 30 следующего содержания: «30. Сотрудничество со Свердловской областной общественной организацией «Свердловская областная федерация волейбола»»;</w:t>
      </w:r>
    </w:p>
    <w:p>
      <w:pPr>
        <w:pStyle w:val="Normal"/>
        <w:spacing w:before="12" w:after="12"/>
        <w:ind w:firstLine="709"/>
        <w:jc w:val="both"/>
        <w:rPr>
          <w:rFonts w:ascii="Liberation Serif" w:hAnsi="Liberation Serif" w:cs="Liberation Serif"/>
          <w:color w:val="000000"/>
          <w:sz w:val="28"/>
          <w:szCs w:val="26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б) строку «Объемы финансирования муниципальной программы по годам реализации, тыс.рублей», изложить в следующей редакции: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5953"/>
      </w:tblGrid>
      <w:tr>
        <w:trPr>
          <w:trHeight w:val="22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 xml:space="preserve">по годам реал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тыс.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, областной бюджет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 xml:space="preserve">ВСЕГО:   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 xml:space="preserve">344283,10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 xml:space="preserve">областной бюджет -  1 351,00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-   342932,1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3 год – 48220,5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03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48017,5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4 год – 56159,4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15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55 944,4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5 год – 66 401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28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66 173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6 год – 61 172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38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60 934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7 год – 68 754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47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68 507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2028 год – 43 576,2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областной бюджет – 220,0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6"/>
              </w:rPr>
              <w:t>местный бюджет – 43 356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2) раздел 3 </w:t>
      </w:r>
      <w:r>
        <w:rPr>
          <w:rFonts w:cs="Liberation Serif" w:ascii="Liberation Serif" w:hAnsi="Liberation Serif"/>
          <w:b/>
          <w:color w:val="000000"/>
          <w:sz w:val="28"/>
          <w:szCs w:val="26"/>
        </w:rPr>
        <w:t>«</w:t>
      </w:r>
      <w:r>
        <w:rPr>
          <w:rFonts w:cs="Liberation Serif" w:ascii="Liberation Serif" w:hAnsi="Liberation Serif"/>
          <w:color w:val="000000"/>
          <w:sz w:val="28"/>
          <w:szCs w:val="26"/>
        </w:rPr>
        <w:t>ПЛАН МЕРОПРИЯТИЙ ПО ВЫПОЛНЕНИЮ МУНИЦИПАЛЬНОЙ ПРОГРАММЫ» изложить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2. Размести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color w:val="000000"/>
          <w:sz w:val="28"/>
          <w:szCs w:val="26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 http://slturmr.ru/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6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6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6"/>
        </w:rPr>
        <w:t>Слободо-Туринского муниципального района                                        В.А. 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021" w:footer="40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8735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8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131944444444444in,0.0131944444444444in,0.0131944444444444in,0.0131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_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  <w:szCs w:val="28"/>
    </w:rPr>
  </w:style>
  <w:style w:type="paragraph" w:styleId="311">
    <w:name w:val="Основной текст 31"/>
    <w:basedOn w:val="Normal"/>
    <w:qFormat/>
    <w:pPr>
      <w:snapToGrid w:val="false"/>
      <w:spacing w:before="0" w:after="120"/>
    </w:pPr>
    <w:rPr>
      <w:color w:val="800000"/>
      <w:sz w:val="25"/>
      <w:szCs w:val="2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8:00Z</dcterms:created>
  <dc:creator>Замараева</dc:creator>
  <dc:description/>
  <cp:keywords/>
  <dc:language>en-US</dc:language>
  <cp:lastModifiedBy>User</cp:lastModifiedBy>
  <cp:lastPrinted>2025-03-03T15:46:00Z</cp:lastPrinted>
  <dcterms:modified xsi:type="dcterms:W3CDTF">2025-03-03T10:46:00Z</dcterms:modified>
  <cp:revision>3</cp:revision>
  <dc:subject/>
  <dc:title>Постановление</dc:title>
</cp:coreProperties>
</file>