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251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  <w:t>АДМИНИСТРАЦИЯ СЛОБОДО-ТУРИН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outlineLvl w:val="2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10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1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6.02.2025</w:t>
            </w:r>
          </w:p>
        </w:tc>
        <w:tc>
          <w:tcPr>
            <w:tcW w:w="5251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О внесении изменений в  муниципальную программу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Обеспечение комплексной</w:t>
        <w:tab/>
        <w:t xml:space="preserve"> безопасности жизнедеятельности населения в Слободо-Туринском муниципальном районе на 2023-2028 годы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7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Во исполнение положений абзаца 2 пункта 14 Порядка формирования                    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соответствии решением Думы Слободо-Туринского муниципального района от 24.01.2025 № 430                          «О рассмотрении проекта «О внесении изменений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1. Внести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          № 460 «Об утверждении муниципальной программы «Обеспечение комплексной безопасности жизнедеятельности населения в Слободо-Туринском муниципальном районе на 2023-2028 годы» (изм. от 27.04.2023 № 195,                          от 26.10.2023 № 436, от 26.04.2024 № 161, от 28.08.2024 № 376, от 26.09.2024                    № 431, от 29.11.2024 № 546, от 25.12.2024 № 619, от 28.12.2024 № 629,                            от 24.01.2025 № 31)</w:t>
      </w:r>
      <w:r>
        <w:rPr>
          <w:rFonts w:eastAsia="Calibri" w:cs="Liberation Serif;Times New Roma;Times New Roman" w:ascii="Liberation Serif;Times New Roma;Times New Roman" w:hAnsi="Liberation Serif;Times New Roma;Times New Roman"/>
          <w:sz w:val="28"/>
          <w:szCs w:val="28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1) В паспорте муниципальной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tbl>
      <w:tblPr>
        <w:tblW w:w="10073" w:type="dxa"/>
        <w:jc w:val="left"/>
        <w:tblInd w:w="-1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2"/>
        <w:gridCol w:w="6031"/>
      </w:tblGrid>
      <w:tr>
        <w:trPr>
          <w:trHeight w:val="400" w:hRule="atLeas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Объемы финансирования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муниципальной программы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по годам реализации, тыс. рублей  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ВСЕГО: 91971,4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5 год – 18613,9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8 год – 10054,1 тыс.рублей,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из них из средств местного бюджета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ВСЕГО:  91971,4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5 год – 18613,9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8 год – 10054,1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>2) Раздел 3 «План мероприятий по выполнению муниципальной программы «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Обеспечение комплексной безопасности жизнедеятельности населения в Слободо-Туринском муниципальном районе на 2023-2028 годы»</w:t>
      </w: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 xml:space="preserve"> изложить в следующе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ab/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2. Настоящее постановление опубликовать на официальном сайте Администрации Слободо-Туринского муниципального района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http://slturmr.ru/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Глава </w:t>
      </w:r>
    </w:p>
    <w:p>
      <w:pPr>
        <w:pStyle w:val="ConsPlusNormal1"/>
        <w:widowControl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Слободо-Туринского муниципального района                                </w:t>
      </w:r>
      <w:bookmarkStart w:id="1" w:name="bookmark168"/>
      <w:bookmarkStart w:id="2" w:name="bookmark82"/>
      <w:bookmarkEnd w:id="1"/>
      <w:bookmarkEnd w:id="2"/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         В.А. 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  <w:fldChar w:fldCharType="begin"/>
    </w:r>
    <w:r>
      <w:rPr>
        <w:sz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rFonts w:cs="Liberation Serif;Times New Roman" w:ascii="Liberation Serif;Times New Roman" w:hAnsi="Liberation Serif;Times New Roman"/>
      </w:rPr>
      <w:t>2</w:t>
    </w:r>
    <w:r>
      <w:rPr>
        <w:sz w:val="28"/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Liberation Serif;Times New Roman" w:hAnsi="Liberation Serif;Times New Roman" w:eastAsia="Calibri" w:cs="Liberation Serif;Times New Roman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61"/>
      <w:ind w:firstLine="40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5:00Z</dcterms:created>
  <dc:creator>Двоеглазов</dc:creator>
  <dc:description/>
  <cp:keywords/>
  <dc:language>en-US</dc:language>
  <cp:lastModifiedBy>User</cp:lastModifiedBy>
  <cp:lastPrinted>2025-02-28T11:20:00Z</cp:lastPrinted>
  <dcterms:modified xsi:type="dcterms:W3CDTF">2025-02-28T06:34:00Z</dcterms:modified>
  <cp:revision>42</cp:revision>
  <dc:subject/>
  <dc:title/>
</cp:coreProperties>
</file>